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й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в статьи 1 и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21"/>
        <w:shd w:fill="FFFFFF"/>
        <w:bidi w:val="0"/>
        <w:spacing w:lineRule="exact" w:line="322" w:before="300" w:after="173"/>
        <w:ind w:left="0" w:right="0" w:firstLine="92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статьи 1 и 13 Закона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 не потребует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ascii="Times New Roman" w:hAnsi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ascii="Times New Roman" w:hAnsi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19-12-02T09:55:00Z</cp:lastPrinted>
  <dcterms:modified xsi:type="dcterms:W3CDTF">2022-04-19T12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Анатольевна</vt:lpwstr>
  </property>
</Properties>
</file>